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4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576"/>
      </w:tblGrid>
      <w:tr>
        <w:trPr>
          <w:trHeight w:val="660" w:hRule="atLeast"/>
        </w:trPr>
        <w:tc>
          <w:tcPr>
            <w:tcW w:w="9576" w:type="dxa"/>
            <w:tcBorders>
              <w:top w:val="threeDEmboss" w:sz="12" w:space="0" w:color="CCCC99"/>
              <w:left w:val="threeDEmboss" w:sz="12" w:space="0" w:color="CCCC99"/>
              <w:bottom w:val="threeDEmboss" w:sz="12" w:space="0" w:color="CCCC99"/>
              <w:right w:val="threeDEmboss" w:sz="12" w:space="0" w:color="CCCC99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19275" cy="666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4" r="-2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reeDEmboss" w:sz="12" w:space="0" w:color="CCCC99"/>
              <w:left w:val="threeDEmboss" w:sz="12" w:space="0" w:color="CCCC99"/>
              <w:bottom w:val="threeDEmboss" w:sz="12" w:space="0" w:color="CCCC99"/>
              <w:right w:val="threeDEmboss" w:sz="12" w:space="0" w:color="CCCC99"/>
            </w:tcBorders>
            <w:shd w:fill="E7E6C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lunteer Orientation Training Certificate of Comple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threeDEmboss" w:sz="12" w:space="0" w:color="CCCC99"/>
              <w:left w:val="threeDEmboss" w:sz="12" w:space="0" w:color="CCCC99"/>
              <w:bottom w:val="threeDEmboss" w:sz="12" w:space="0" w:color="CCCC99"/>
              <w:right w:val="single" w:sz="4" w:space="0" w:color="CCCC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88" w:type="dxa"/>
            <w:tcBorders>
              <w:top w:val="threeDEmboss" w:sz="12" w:space="0" w:color="CCCC99"/>
              <w:left w:val="single" w:sz="4" w:space="0" w:color="CCCC99"/>
              <w:bottom w:val="threeDEmboss" w:sz="12" w:space="0" w:color="CCCC99"/>
              <w:right w:val="threeDEmboss" w:sz="12" w:space="0" w:color="CCCC99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reeDEmboss" w:sz="12" w:space="0" w:color="CCCC99"/>
              <w:left w:val="threeDEmboss" w:sz="12" w:space="0" w:color="CCCC99"/>
              <w:bottom w:val="threeDEmboss" w:sz="12" w:space="0" w:color="CCCC99"/>
              <w:right w:val="threeDEmboss" w:sz="12" w:space="0" w:color="CCCC99"/>
            </w:tcBorders>
            <w:shd w:fill="E7E6C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Thank you for completing this web-based training that covers the requirements for volunteering with Texas Health and Human Services (HHS).</w:t>
              <w:br/>
              <w:br/>
              <w:t>By completing and submitting this form, you acknowledge that you have finished all six parts in the serie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rPr>
                <w:rFonts w:ascii="Verdana" w:hAnsi="Verdana" w:cs="Verdana"/>
              </w:rPr>
            </w:pPr>
            <w:r>
              <w:rPr>
                <w:rFonts w:cs="Arial" w:ascii="Arial" w:hAnsi="Arial"/>
                <w:b/>
              </w:rPr>
              <w:t xml:space="preserve">Please save this document to your computer; complete the information below and e-mail it as an attachment to: </w:t>
            </w:r>
            <w:hyperlink r:id="rId3">
              <w:r>
                <w:rPr>
                  <w:rStyle w:val="InternetLink"/>
                  <w:rFonts w:cs="Arial" w:ascii="Arial" w:hAnsi="Arial"/>
                  <w:b/>
                </w:rPr>
                <w:t>VolunteerHHSC@hhsc.state.tx.us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threeDEmboss" w:sz="12" w:space="0" w:color="CCCC99"/>
              <w:left w:val="threeDEmboss" w:sz="12" w:space="0" w:color="CCCC99"/>
              <w:bottom w:val="single" w:sz="4" w:space="0" w:color="CCCC99"/>
              <w:right w:val="threeDEmboss" w:sz="12" w:space="0" w:color="CCCC99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9648" w:type="dxa"/>
            <w:tcBorders>
              <w:top w:val="single" w:sz="4" w:space="0" w:color="CCCC99"/>
              <w:left w:val="threeDEmboss" w:sz="12" w:space="0" w:color="CCCC99"/>
              <w:bottom w:val="single" w:sz="4" w:space="0" w:color="CCCC99"/>
              <w:right w:val="threeDEmboss" w:sz="12" w:space="0" w:color="CCCC99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(as it appeared on your application):</w:t>
            </w:r>
          </w:p>
        </w:tc>
      </w:tr>
      <w:tr>
        <w:trPr/>
        <w:tc>
          <w:tcPr>
            <w:tcW w:w="9648" w:type="dxa"/>
            <w:tcBorders>
              <w:top w:val="single" w:sz="4" w:space="0" w:color="CCCC99"/>
              <w:left w:val="threeDEmboss" w:sz="12" w:space="0" w:color="CCCC99"/>
              <w:bottom w:val="single" w:sz="4" w:space="0" w:color="CCCC99"/>
              <w:right w:val="threeDEmboss" w:sz="12" w:space="0" w:color="CCCC99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one (where you can be reached between 8 am and 5 pm):</w:t>
            </w:r>
          </w:p>
        </w:tc>
      </w:tr>
      <w:tr>
        <w:trPr/>
        <w:tc>
          <w:tcPr>
            <w:tcW w:w="9648" w:type="dxa"/>
            <w:tcBorders>
              <w:top w:val="single" w:sz="4" w:space="0" w:color="CCCC99"/>
              <w:left w:val="threeDEmboss" w:sz="12" w:space="0" w:color="CCCC99"/>
              <w:bottom w:val="single" w:sz="4" w:space="0" w:color="CCCC99"/>
              <w:right w:val="threeDEmboss" w:sz="12" w:space="0" w:color="CCCC99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 Address:</w:t>
            </w:r>
          </w:p>
        </w:tc>
      </w:tr>
      <w:tr>
        <w:trPr/>
        <w:tc>
          <w:tcPr>
            <w:tcW w:w="9648" w:type="dxa"/>
            <w:tcBorders>
              <w:top w:val="single" w:sz="4" w:space="0" w:color="CCCC99"/>
              <w:left w:val="threeDEmboss" w:sz="12" w:space="0" w:color="CCCC99"/>
              <w:bottom w:val="single" w:sz="4" w:space="0" w:color="CCCC99"/>
              <w:right w:val="threeDEmboss" w:sz="12" w:space="0" w:color="CCCC99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s it your preference to volunteer for Community Services or HHS Headquarters?</w:t>
            </w:r>
          </w:p>
        </w:tc>
      </w:tr>
      <w:tr>
        <w:trPr/>
        <w:tc>
          <w:tcPr>
            <w:tcW w:w="9648" w:type="dxa"/>
            <w:tcBorders>
              <w:top w:val="single" w:sz="4" w:space="0" w:color="CCCC99"/>
              <w:left w:val="threeDEmboss" w:sz="12" w:space="0" w:color="CCCC99"/>
              <w:bottom w:val="single" w:sz="4" w:space="0" w:color="CCCC99"/>
              <w:right w:val="threeDEmboss" w:sz="12" w:space="0" w:color="CCCC99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s it your preference to volunteer at a state supported living center or state hospital?</w:t>
            </w:r>
          </w:p>
        </w:tc>
      </w:tr>
      <w:tr>
        <w:trPr/>
        <w:tc>
          <w:tcPr>
            <w:tcW w:w="9648" w:type="dxa"/>
            <w:tcBorders>
              <w:top w:val="single" w:sz="4" w:space="0" w:color="CCCC99"/>
              <w:left w:val="threeDEmboss" w:sz="12" w:space="0" w:color="CCCC99"/>
              <w:bottom w:val="single" w:sz="4" w:space="0" w:color="CCCC99"/>
              <w:right w:val="threeDEmboss" w:sz="12" w:space="0" w:color="CCCC99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f you prefer to volunteer at a state supported living center or state hospital; </w:t>
              <w:br/>
              <w:t>which location?</w:t>
            </w:r>
          </w:p>
        </w:tc>
      </w:tr>
      <w:tr>
        <w:trPr>
          <w:trHeight w:val="720" w:hRule="exact"/>
        </w:trPr>
        <w:tc>
          <w:tcPr>
            <w:tcW w:w="9648" w:type="dxa"/>
            <w:tcBorders>
              <w:top w:val="single" w:sz="4" w:space="0" w:color="CCCC99"/>
              <w:left w:val="threeDEmboss" w:sz="12" w:space="0" w:color="CCCC99"/>
              <w:bottom w:val="single" w:sz="4" w:space="0" w:color="CCCC99"/>
              <w:right w:val="threeDEmboss" w:sz="12" w:space="0" w:color="CCCC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ments:</w:t>
            </w:r>
          </w:p>
        </w:tc>
      </w:tr>
      <w:tr>
        <w:trPr>
          <w:trHeight w:val="432" w:hRule="atLeast"/>
        </w:trPr>
        <w:tc>
          <w:tcPr>
            <w:tcW w:w="9648" w:type="dxa"/>
            <w:tcBorders>
              <w:top w:val="single" w:sz="4" w:space="0" w:color="CCCC99"/>
              <w:left w:val="threeDEmboss" w:sz="12" w:space="0" w:color="CCCC99"/>
              <w:bottom w:val="threeDEmboss" w:sz="12" w:space="0" w:color="CCCC99"/>
              <w:right w:val="threeDEmboss" w:sz="12" w:space="0" w:color="CCCC99"/>
            </w:tcBorders>
            <w:shd w:fill="E7E6C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he Volunteer Program is supported  and administered through</w:t>
              <w:br/>
              <w:t xml:space="preserve"> the Volunteer &amp; Community Program Specialist @ State Off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1 West 5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Street, Austin Texas 78751-23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DATE \@"dddd', 'MMMM\ dd', 'yyyy"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Tuesday, July 28, 2026</w:t>
      </w:r>
      <w:r>
        <w:rPr>
          <w:sz w:val="20"/>
          <w:szCs w:val="20"/>
          <w:rFonts w:cs="Arial" w:ascii="Arial" w:hAnsi="Arial"/>
        </w:rPr>
        <w:fldChar w:fldCharType="end"/>
      </w:r>
    </w:p>
    <w:sectPr>
      <w:type w:val="nextPage"/>
      <w:pgSz w:w="12240" w:h="15840"/>
      <w:pgMar w:left="1440" w:right="1440" w:gutter="0" w:header="0" w:top="1008" w:footer="0" w:bottom="72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color w:val="000000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olunteerHHSC@hhsc.state.tx.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4:33:00Z</dcterms:created>
  <dc:creator>Authorized User</dc:creator>
  <dc:description/>
  <cp:keywords/>
  <dc:language>en-US</dc:language>
  <cp:lastModifiedBy>Moody,Julie M (HHSC/DADS)</cp:lastModifiedBy>
  <cp:lastPrinted>2008-10-09T17:20:00Z</cp:lastPrinted>
  <dcterms:modified xsi:type="dcterms:W3CDTF">2018-06-07T14:33:00Z</dcterms:modified>
  <cp:revision>2</cp:revision>
  <dc:subject/>
  <dc:title>+</dc:title>
</cp:coreProperties>
</file>